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ОБЯСНИТЕЛНА ЗАПИС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ъм Заявление на ЧЗП „Румяна Величкова” до КЕВР за утвърждаване на преференциална цена за електрическата енергия произвеждана от когенератор за електрическ</w:t>
      </w:r>
      <w:r>
        <w:rPr>
          <w:rFonts w:cs="Arial" w:ascii="Arial" w:hAnsi="Arial"/>
          <w:lang w:val="en-US"/>
        </w:rPr>
        <w:t xml:space="preserve">a </w:t>
      </w:r>
      <w:r>
        <w:rPr>
          <w:rFonts w:cs="Arial" w:ascii="Arial" w:hAnsi="Arial"/>
        </w:rPr>
        <w:t xml:space="preserve">енергия с мощност </w:t>
      </w:r>
      <w:r>
        <w:rPr>
          <w:rFonts w:cs="Arial" w:ascii="Arial" w:hAnsi="Arial"/>
          <w:lang w:val="en-US"/>
        </w:rPr>
        <w:t xml:space="preserve">2,004 MWh </w:t>
      </w:r>
      <w:r>
        <w:rPr>
          <w:rFonts w:cs="Arial" w:ascii="Arial" w:hAnsi="Arial"/>
        </w:rPr>
        <w:t xml:space="preserve">и топлинна енергия с мощност 1,945  </w:t>
      </w:r>
      <w:r>
        <w:rPr>
          <w:rFonts w:cs="Arial" w:ascii="Arial" w:hAnsi="Arial"/>
          <w:lang w:val="en-US"/>
        </w:rPr>
        <w:t xml:space="preserve">MWh </w:t>
      </w:r>
      <w:r>
        <w:rPr>
          <w:rFonts w:cs="Arial" w:ascii="Arial" w:hAnsi="Arial"/>
        </w:rPr>
        <w:t>за периода 01.07.2025 – 30.06.2026 го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ЪВЕД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стоящата записка е изготвена като приложение към заявлението на ЧЗП „Румяна Величкова” до КЕВР за утвърждаване на преференциална цена за произвежданата електрическа енергия за регулаторен период, по писмо  на КЕВР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и са справки № 2,3 ,4,  и 6 по образец на КЕВ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отчетна информация за 2024 год. 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също така, отчетна информация за ценовия период 01.07.2024 г.- 30.06.2025 г., разработена във форма и съдържание, съгласно правилата за ценообразуване съгласно справки от № 1 до № 9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ена е прогнозна информация за работата на инсталацията от 01.07.2025 до 30.06.2026 г., разработена във форма и съдържание, съгласно правилата за ценообразуване, съгласно справки от № 1 до № 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риложен е одитиран годишен финансов отчет на фирмата за 2024 г. , с всички приложения , вкл. доклад за дейността на дружествот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ПРОИЗВОДСТВЕНА ПРОГРАМ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чета за планираните и изпълнени  за 2024 година технико-икономически показатели и за периода 01.07.2024г – 30.06.2025 г. .са представени в  Приложение 3 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изводствената програма на когенератора е подчинена на  програмата на оранжерия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2024 год., както и през предходната година,  оранжерията е работила по схемата на януарско засаждане, с  рекултивация, през летните месеци..Поради различни производствени и пазарни причини рекултивация през летните месеци  е извършена,частично, но оранжерията  е отоплявана и комбинираната мощност  е работи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з 2024 год.  Ко-генераторът е работил  4922 часа, като е произведена 5856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от които нетна  електрическа енерги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5467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 xml:space="preserve"> и е опусната 5544 </w:t>
      </w:r>
      <w:r>
        <w:rPr>
          <w:rFonts w:cs="Arial" w:ascii="Arial" w:hAnsi="Arial"/>
          <w:lang w:val="en-US"/>
        </w:rPr>
        <w:t>MWh</w:t>
      </w:r>
      <w:r>
        <w:rPr>
          <w:rFonts w:cs="Arial" w:ascii="Arial" w:hAnsi="Arial"/>
        </w:rPr>
        <w:t xml:space="preserve"> топлинна енергия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аботните часове и отпуснатата топлинна енергия, съответстват на топлинния товар на оранжерииният комплекс в с. Трудове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2.  АМОРТИЗАЦИОННИ ОТЧИС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ез 2024 год.  са извършени текущи ремонти по когенерационната инсталация в съответствие с изработените часове на генератора и договора за експлоатационен сервиз със фирмата, която сервизно обслужва когенерационната ни инсталация.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ълготрайните материални активи на когенерационната мощнос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ъм 31.12.2024 год.  възлизат на 1471 хил. л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екватно на стойността на ДМА, са калкулирани стойности на амортизационните отчис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3. РАЗХОДИ ЗА ТРУ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ЗП „РУМЯНА ВЕЛИЧКОВА” се стреми да разходва минимално количество труд за експлоатацията на когенерационната си мощност но през новият ценови период стоиността на положеният труд ще се увели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 РАЗХОД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Другите разходи включват обичайните разходи за горива за автотранспорт, текущи материали, главно двигателно масло за доливане, смяна  на антифриз,  данъци, такси, застраховки, пощенски разходи, вода, ел.енергя , химикали и външни услуги.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Променливите разходи, от повечето от които покриват разходите за гориво, съответствуват на постигнатото ниво на ефективност на инсталацията през предходни периоди и са значително по-ниски от други подобни инсталации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з  2024 год., ЧЗП „РУМЯНА ВЕЛИЧКОВА” използва 100 % от произведената от комбинирания модул топлинна енергия, за производство на растителна земеделска продукц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Управител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>/Румяна Величкова 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right" w:pos="9072" w:leader="none"/>
      </w:tabs>
      <w:rPr/>
    </w:pPr>
    <w:r>
      <w:rPr>
        <w:rFonts w:cs="Cambria" w:ascii="Cambria" w:hAnsi="Cambria"/>
      </w:rPr>
      <w:t xml:space="preserve">Page </w:t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64375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56.25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3860</wp:posOffset>
              </wp:positionH>
              <wp:positionV relativeFrom="page">
                <wp:posOffset>9887585</wp:posOffset>
              </wp:positionV>
              <wp:extent cx="90805" cy="798830"/>
              <wp:effectExtent l="5715" t="5080" r="444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79884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1.8pt;margin-top:778.55pt;width:7.1pt;height:62.85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0970" cy="822325"/>
              <wp:effectExtent l="635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0880" cy="822240"/>
                        <a:chOff x="0" y="0"/>
                        <a:chExt cx="7760880" cy="822240"/>
                      </a:xfrm>
                    </wpg:grpSpPr>
                    <wps:wsp>
                      <wps:cNvCnPr/>
                      <wps:spPr>
                        <a:xfrm>
                          <a:off x="6861240" y="-924912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pt;height:64.75pt" coordorigin="0,15541" coordsize="12222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805;top:976;width:0;height: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4"/>
      <w:szCs w:val="24"/>
      <w:lang w:val="bg-BG"/>
    </w:rPr>
  </w:style>
  <w:style w:type="character" w:styleId="Style15">
    <w:name w:val="Долен колонтитул Знак"/>
    <w:qFormat/>
    <w:rPr>
      <w:sz w:val="24"/>
      <w:szCs w:val="24"/>
      <w:lang w:val="bg-BG"/>
    </w:rPr>
  </w:style>
  <w:style w:type="character" w:styleId="Style16">
    <w:name w:val="Изнесен текст Знак"/>
    <w:qFormat/>
    <w:rPr>
      <w:rFonts w:ascii="Tahoma" w:hAnsi="Tahoma" w:cs="Tahoma"/>
      <w:sz w:val="16"/>
      <w:szCs w:val="16"/>
      <w:lang w:val="bg-BG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5:00Z</dcterms:created>
  <dc:creator>user</dc:creator>
  <dc:description/>
  <cp:keywords/>
  <dc:language>en-US</dc:language>
  <cp:lastModifiedBy>user</cp:lastModifiedBy>
  <cp:lastPrinted>2020-03-25T18:21:00Z</cp:lastPrinted>
  <dcterms:modified xsi:type="dcterms:W3CDTF">2025-03-27T17:43:00Z</dcterms:modified>
  <cp:revision>6</cp:revision>
  <dc:subject/>
  <dc:title>ОБЯСНИТЕЛНА ЗАПИСКА</dc:title>
</cp:coreProperties>
</file>